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Year 12 Literature Course Outline</w:t>
      </w:r>
    </w:p>
    <w:p>
      <w:pPr>
        <w:pStyle w:val="Normal"/>
        <w:rPr/>
      </w:pPr>
      <w:r>
        <w:rPr/>
        <w:t>Unit Thre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rm 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Staff return Tuesday 1/2</w:t>
              <w:br/>
              <w:t>Students return Friday 4/2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1 lesson – norms, introduction to ‘A Passage to India’.(Forster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AU"/>
              </w:rPr>
              <w:t xml:space="preserve">Week 2 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7/2 – 11/2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Forster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Keats? Chapman’s Homer.</w:t>
            </w:r>
          </w:p>
        </w:tc>
      </w:tr>
      <w:tr>
        <w:trPr>
          <w:trHeight w:val="118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3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14/2 – 18/2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Forster. When to view film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4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1/2 – 25/2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 xml:space="preserve">. </w:t>
            </w:r>
            <w:r>
              <w:rPr>
                <w:b/>
                <w:lang w:eastAsia="en-AU"/>
              </w:rPr>
              <w:t xml:space="preserve">House Swimming Carnival Tuesday 22/2. </w:t>
            </w:r>
            <w:r>
              <w:rPr>
                <w:lang w:eastAsia="en-AU"/>
              </w:rPr>
              <w:t>Forster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5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8/2 – 4/3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6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7/3 – 11/3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7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14/3 – 18/3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Monday 14/3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 xml:space="preserve">Labour Day public holiday 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Outcome 1 SAC? Or week 6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8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21/3 – 25/3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9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28/3 – 1/4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0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4/4 – 8/4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rm 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 xml:space="preserve">27/4 – 29/4  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Monday 25/4 Easter Monday holiday</w:t>
              <w:br/>
              <w:t>Tuesday 26/4 Anzac Day public holiday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2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2/5 – 6/5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AU"/>
              </w:rPr>
            </w:pPr>
            <w:r>
              <w:rPr>
                <w:lang w:eastAsia="en-AU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3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9/5 – 13/5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4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6/5 – 20/5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5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3/5 – 27/5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6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30/5 – 3/6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7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6/6 – 10/6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Year 11 Exams begin.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8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13/6 – 17/6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 xml:space="preserve">Monday 13/6 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Queen’s Birthday public holiday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Year 11 Exams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GAT/Unit 3 exams week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9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0/6 – 24/6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0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27/6 – 1/7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 3</w:t>
      </w:r>
    </w:p>
    <w:tbl>
      <w:tblPr>
        <w:tblW w:w="91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69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8/7 – 22/7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2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5/7 – 29/7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3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1/8 – 5/8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eastAsia="en-AU"/>
              </w:rPr>
            </w:pPr>
            <w:r>
              <w:rPr>
                <w:b/>
                <w:u w:val="single"/>
                <w:lang w:eastAsia="en-AU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4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8/8 – 12/8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lang w:eastAsia="en-AU"/>
              </w:rPr>
              <w:t xml:space="preserve">. </w:t>
            </w:r>
            <w:r>
              <w:rPr>
                <w:b/>
                <w:lang w:eastAsia="en-AU"/>
              </w:rPr>
              <w:t>House Athletics Thursday 11/8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5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5/8 – 19/8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6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2/8 – 26/8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rPr>
                <w:lang w:eastAsia="en-AU"/>
              </w:rPr>
            </w:pPr>
            <w:r>
              <w:rPr>
                <w:lang w:eastAsia="en-AU"/>
              </w:rPr>
              <w:tab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7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29/8 – 2/9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AU"/>
              </w:rPr>
            </w:pPr>
            <w:r>
              <w:rPr>
                <w:u w:val="single"/>
                <w:lang w:eastAsia="en-AU"/>
              </w:rPr>
              <w:t>.</w:t>
            </w:r>
          </w:p>
          <w:p>
            <w:pPr>
              <w:pStyle w:val="Normal"/>
              <w:rPr>
                <w:u w:val="single"/>
                <w:lang w:eastAsia="en-AU"/>
              </w:rPr>
            </w:pPr>
            <w:r>
              <w:rPr>
                <w:u w:val="single"/>
                <w:lang w:eastAsia="en-AU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8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5/9 – 9/9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9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2/9 – 16/9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0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9/9 – 23/9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Week B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lang w:eastAsia="en-AU"/>
              </w:rPr>
            </w:pPr>
            <w:r>
              <w:rPr>
                <w:lang w:eastAsia="en-AU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rm 4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846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1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0/10 – 14/10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2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17/10 – 21/10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3</w:t>
            </w:r>
          </w:p>
          <w:p>
            <w:pPr>
              <w:pStyle w:val="Normal"/>
              <w:rPr/>
            </w:pPr>
            <w:r>
              <w:rPr>
                <w:lang w:eastAsia="en-AU"/>
              </w:rPr>
              <w:t>24/10 – 28/10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lang w:eastAsia="en-AU"/>
              </w:rPr>
              <w:t>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Week 4</w:t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31/10 – 4/11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Tuesday 1/11</w:t>
              <w:br/>
              <w:t>Cup Day public holiday</w:t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  <w:p>
            <w:pPr>
              <w:pStyle w:val="Normal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Swot vac/exam period begin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03:00Z</dcterms:created>
  <dc:creator>Education</dc:creator>
  <dc:description/>
  <dc:language>en-US</dc:language>
  <cp:lastModifiedBy>Education</cp:lastModifiedBy>
  <dcterms:modified xsi:type="dcterms:W3CDTF">2011-02-03T23:19:00Z</dcterms:modified>
  <cp:revision>3</cp:revision>
  <dc:subject/>
  <dc:title/>
</cp:coreProperties>
</file>